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b w:val="false"/>
          <w:sz w:val="20"/>
        </w:rPr>
        <w:t>Warszawa, 11-2009 r.</w:t>
      </w:r>
    </w:p>
    <w:p>
      <w:pPr>
        <w:pStyle w:val="Heading3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b w:val="false"/>
          <w:b w:val="false"/>
          <w:sz w:val="28"/>
        </w:rPr>
      </w:pPr>
      <w:r>
        <w:rPr>
          <w:sz w:val="28"/>
        </w:rPr>
        <w:t>Oświadczen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</w:rPr>
        <w:t xml:space="preserve">Oświadczamy, że Dokumentacja Techniczna „Instalacje elektryczne na terenie pompowni P-3” w Grójcu przy ul. Przedstacyjnej, został sporządzony zgodnie z obowiązującymi przepisami i zasadami wiedzy technicznej oraz zgodnie </w:t>
        <w:br/>
        <w:t>z art. 20 ust. 1 pkt 1b prawa budowlanego posiada informacje dotyczące bezpieczeństwa i ochrony zdrow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rojektant</w:t>
        <w:tab/>
        <w:tab/>
        <w:tab/>
        <w:tab/>
        <w:tab/>
        <w:tab/>
        <w:tab/>
        <w:t xml:space="preserve"> Sprawdzają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gr inż. Paweł Serwiński</w:t>
        <w:tab/>
        <w:tab/>
        <w:t xml:space="preserve">  </w:t>
        <w:tab/>
        <w:t xml:space="preserve">                    mgr inż. Maria Szczepiórkow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7:59:00Z</dcterms:created>
  <dc:creator>Krzysztof Zajkowski</dc:creator>
  <dc:description/>
  <cp:keywords/>
  <dc:language>en-US</dc:language>
  <cp:lastModifiedBy>A.Jaroszewski</cp:lastModifiedBy>
  <cp:lastPrinted>2009-06-08T10:51:00Z</cp:lastPrinted>
  <dcterms:modified xsi:type="dcterms:W3CDTF">2009-11-13T06:45:00Z</dcterms:modified>
  <cp:revision>12</cp:revision>
  <dc:subject/>
  <dc:title>Warszawa, 28-05-2004 r</dc:title>
</cp:coreProperties>
</file>